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Zmutual_Echelon (ZEchDip)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«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omp dipolo 1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LUM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omp dipolo 2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LD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"ENTRE XSPACING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XSP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"ENTRE YSPACING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YSP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omp onda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'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  <w:lang w:val="en-US"/>
        </w:rPr>
        <w:t>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5772156649 'EULER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2 </w:t>
      </w:r>
      <w:r>
        <w:rPr>
          <w:rFonts w:eastAsia="Symbol" w:cs="Symbol" w:ascii="Symbol" w:hAnsi="Symbol"/>
        </w:rPr>
        <w:t></w:t>
      </w:r>
      <w:r>
        <w:rPr>
          <w:rFonts w:eastAsia="MS Mincho;ＭＳ 明朝"/>
          <w:lang w:val="en-US"/>
        </w:rPr>
        <w:t xml:space="preserve"> * 'DPI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.5 LUM * 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  <w:lang w:val="en-US"/>
        </w:rPr>
        <w:t xml:space="preserve"> / 'SLUD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.5 LD * 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  <w:lang w:val="en-US"/>
        </w:rPr>
        <w:t xml:space="preserve"> / 'SLDD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YSP 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  <w:lang w:val="en-US"/>
        </w:rPr>
        <w:t xml:space="preserve"> / SQ 'GD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XSP 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  <w:lang w:val="en-US"/>
        </w:rPr>
        <w:t xml:space="preserve"> / 'GT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DPI SLUD * SIN 'DU' STO</w:t>
      </w:r>
    </w:p>
    <w:p>
      <w:pPr>
        <w:pStyle w:val="Textosimples"/>
        <w:rPr/>
      </w:pPr>
      <w:r>
        <w:rPr>
          <w:rFonts w:eastAsia="MS Mincho;ＭＳ 明朝"/>
          <w:lang w:val="es-ES_tradnl"/>
        </w:rPr>
        <w:t xml:space="preserve">DPI SLDD * SIN </w:t>
      </w:r>
      <w:r>
        <w:rPr>
          <w:rFonts w:eastAsia="MS Mincho;ＭＳ 明朝"/>
          <w:lang w:val="en-US"/>
        </w:rPr>
        <w:t>'D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 'C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 'CT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PI SLDD * COS 2 * NEG 'CD' STO</w:t>
      </w:r>
    </w:p>
    <w:p>
      <w:pPr>
        <w:pStyle w:val="Textosimples"/>
        <w:rPr/>
      </w:pPr>
      <w:r>
        <w:rPr>
          <w:rFonts w:eastAsia="MS Mincho;ＭＳ 明朝"/>
        </w:rPr>
        <w:t xml:space="preserve">(0,0)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SUM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 NEG 1 FOR M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 NEG 1 FOR N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 SLDD * GT + N * 'V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 SLUD + 'U' STO</w:t>
      </w:r>
    </w:p>
    <w:p>
      <w:pPr>
        <w:pStyle w:val="Textosimples"/>
        <w:rPr/>
      </w:pPr>
      <w:r>
        <w:rPr>
          <w:rFonts w:eastAsia="MS Mincho;ＭＳ 明朝"/>
        </w:rPr>
        <w:t>'</w:t>
      </w:r>
      <w:r>
        <w:rPr>
          <w:rFonts w:eastAsia="MS Mincho;ＭＳ 明朝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MS Mincho;ＭＳ 明朝"/>
        </w:rPr>
        <w:t xml:space="preserve">(GD+(((GT+(N*SLUD))+(M*SLDD))^2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AU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>'</w:t>
      </w:r>
      <w:r>
        <w:rPr>
          <w:rFonts w:eastAsia="MS Mincho;ＭＳ 明朝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MS Mincho;ＭＳ 明朝"/>
          <w:lang w:val="en-US"/>
        </w:rPr>
        <w:t xml:space="preserve">(GD+((GT+(M*SLDD))^2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s-ES_tradnl"/>
        </w:rPr>
        <w:t>NUM 'B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AU U + DPI * 'TU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AU U - DPI * 'T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 V + DPI * 'TT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 V - DPI * 'TQ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 4 FOR I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'I==1'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HEN TU CONDI</w:t>
      </w:r>
    </w:p>
    <w:p>
      <w:pPr>
        <w:pStyle w:val="Textosimples"/>
        <w:rPr/>
      </w:pPr>
      <w:r>
        <w:rPr>
          <w:rFonts w:eastAsia="MS Mincho;ＭＳ 明朝"/>
        </w:rPr>
        <w:t xml:space="preserve">'CI-(SI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EU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'I==2'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 TD CONDI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CI-(SI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E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'I==3'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 TT CONDI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'CI-(SI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ET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'I==4'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HEN TQ CONDI</w:t>
      </w:r>
    </w:p>
    <w:p>
      <w:pPr>
        <w:pStyle w:val="Textosimples"/>
        <w:rPr/>
      </w:pPr>
      <w:r>
        <w:rPr>
          <w:rFonts w:eastAsia="MS Mincho;ＭＳ 明朝"/>
        </w:rPr>
        <w:t xml:space="preserve">'CI-(SI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EQ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EXT</w:t>
      </w:r>
    </w:p>
    <w:p>
      <w:pPr>
        <w:pStyle w:val="Textosimples"/>
        <w:rPr/>
      </w:pPr>
      <w:r>
        <w:rPr>
          <w:rFonts w:eastAsia="MS Mincho;ＭＳ 明朝"/>
        </w:rPr>
        <w:t xml:space="preserve">'COS(DPI*U)+(i*SIN(DPI*U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FU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U CONJ 'F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F 'M==(-1)'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 'SUM+(CU</w:t>
      </w:r>
    </w:p>
    <w:p>
      <w:pPr>
        <w:pStyle w:val="Textosimples"/>
        <w:rPr/>
      </w:pPr>
      <w:r>
        <w:rPr>
          <w:rFonts w:eastAsia="MS Mincho;ＭＳ 明朝"/>
        </w:rPr>
        <w:t xml:space="preserve">*((FU*(EU-ET))+(FD*(ED-EQ))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SUM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'M==0'</w:t>
      </w:r>
    </w:p>
    <w:p>
      <w:pPr>
        <w:pStyle w:val="Textosimples"/>
        <w:rPr/>
      </w:pPr>
      <w:r>
        <w:rPr>
          <w:rFonts w:eastAsia="MS Mincho;ＭＳ 明朝"/>
        </w:rPr>
        <w:t xml:space="preserve">THEN 'SUM+(CD*((FU*(EU-ET))+(FD*(ED-EQ))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SUM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'M==1'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THEN 'SUM+(CT*((FU*(EU-ET))+(FD*(ED-EQ))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NUM 'SUM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STEP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XT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5 SUM * DU DD * / 'ZP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>ZP "ZP(</w:t>
      </w:r>
      <w:r>
        <w:rPr>
          <w:rFonts w:eastAsia="Symbol" w:cs="Symbol" w:ascii="Symbol" w:hAnsi="Symbol"/>
        </w:rPr>
        <w:t></w:t>
      </w:r>
      <w:r>
        <w:rPr>
          <w:rFonts w:eastAsia="MS Mincho;ＭＳ 明朝"/>
          <w:lang w:val="en-US"/>
        </w:rPr>
        <w:t xml:space="preserve">)"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TAG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  <w:lang w:val="en-US"/>
        </w:rPr>
        <w:t xml:space="preserve"> Q RA LUM LD XSP YSP EULER DPI SLUD SLDD GD GT DU DD CU C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T SUM V U AU BU TU TD TT TQ SI CI FU FD EU ED ET EQ Si Ci } PURGE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»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Original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ernando de Cast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HP 48 - Elaborado por:</w:t>
      </w:r>
    </w:p>
    <w:p>
      <w:pPr>
        <w:pStyle w:val="Textosimples"/>
        <w:rPr/>
      </w:pPr>
      <w:r>
        <w:rPr>
          <w:rFonts w:eastAsia="MS Mincho;ＭＳ 明朝"/>
        </w:rPr>
        <w:t xml:space="preserve">Leonardo Ortolan – </w:t>
      </w:r>
      <w:hyperlink r:id="rId2">
        <w:r>
          <w:rPr>
            <w:rStyle w:val="InternetLink"/>
            <w:rFonts w:eastAsia="MS Mincho;ＭＳ 明朝"/>
          </w:rPr>
          <w:t>leoortolan@yahoo.com.br</w:t>
        </w:r>
      </w:hyperlink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ortolan@yahoo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5:06:00Z</dcterms:created>
  <dc:creator>Leonardo</dc:creator>
  <dc:description/>
  <dc:language>en-US</dc:language>
  <cp:lastModifiedBy>Leonardo</cp:lastModifiedBy>
  <cp:lastPrinted>2002-04-03T02:06:00Z</cp:lastPrinted>
  <dcterms:modified xsi:type="dcterms:W3CDTF">2002-04-11T03:46:00Z</dcterms:modified>
  <cp:revision>8</cp:revision>
  <dc:subject/>
  <dc:title>Zmutual_Echelon (ZEchDip)</dc:title>
</cp:coreProperties>
</file>