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Cálculo da Impedância de Mútua entre Antenas Dipolo Paralelas</w:t>
      </w:r>
    </w:p>
    <w:p>
      <w:pPr>
        <w:pStyle w:val="Subtitle"/>
        <w:rPr/>
      </w:pPr>
      <w:r>
        <w:rPr/>
        <w:t>Software para calculadoras Texas Instrume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Introdução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trabalho foi elaborado a partir do código fonte em C, desenvolvido pelos Prof. Dr. Cristina e Fernando de Castr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programa dos referido pesquisados destina-se ao cálculo da impedância de mútua duas antenas paralelas do tipo dipolo, ambas com alimentação simétrica.  O método de cálculo é baseado na Perturbação em Antena Bicônica, de Schelkunoff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column">
              <wp:posOffset>1114425</wp:posOffset>
            </wp:positionH>
            <wp:positionV relativeFrom="paragraph">
              <wp:posOffset>335915</wp:posOffset>
            </wp:positionV>
            <wp:extent cx="3504565" cy="2400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US"/>
        </w:rPr>
        <w:t>O programa resultante desse trabalho tem a mesma aplicação, porém para ser empregado em cálculos, utilizando calculadoras programáveis Texas Instruments, modelo TI-89 ou compatível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baixo é definido o sistema físico, os parâmetros de entrada e a variável de saída envolvidas no programa, com suas respetivas unidades de medid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âmetros de entrada: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R1, WR2 – raio do elemento das antenas 1 e 2, respectivamente [mm]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Symbol" w:cs="Symbol" w:ascii="Symbol" w:hAnsi="Symbol"/>
        </w:rPr>
        <w:t>l</w:t>
      </w:r>
      <w:r>
        <w:rPr>
          <w:rFonts w:eastAsia="Arial" w:cs="Arial" w:ascii="Arial" w:hAnsi="Arial"/>
        </w:rPr>
        <w:t xml:space="preserve"> – comprimento de onda [m]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</w:rPr>
        <w:t>L1, L2 – comprimento total das antenas 1 e 2, respectivamente [m]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</w:rPr>
        <w:t>D – distância entre as antenas 1 e 2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lor calculado: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</w:rPr>
        <w:t>zm – impedância de mútua da antena 2 em 1, ou vice-versa [</w:t>
      </w:r>
      <w:r>
        <w:rPr>
          <w:rFonts w:eastAsia="Symbol" w:cs="Symbol" w:ascii="Symbol" w:hAnsi="Symbol"/>
        </w:rPr>
        <w:t>W</w:t>
      </w:r>
      <w:r>
        <w:rPr>
          <w:rFonts w:eastAsia="Arial" w:cs="Arial" w:ascii="Arial" w:hAnsi="Arial"/>
        </w:rPr>
        <w:t>]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Nota: o método de cálculo é preciso para wr &lt; 100 </w:t>
      </w:r>
      <w:r>
        <w:rPr>
          <w:rFonts w:eastAsia="Symbol" w:cs="Symbol" w:ascii="Symbol" w:hAnsi="Symbol"/>
        </w:rPr>
        <w:t>l</w:t>
      </w:r>
      <w:r>
        <w:rPr>
          <w:rFonts w:eastAsia="Arial" w:cs="Arial" w:ascii="Arial" w:hAnsi="Arial"/>
        </w:rPr>
        <w:t>, quando referidos na mesma unidad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Código fonte: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servações importantes: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tras maiúsculas e minúsculas não são diferenciadas.  Apesar disso, as variáveis foram listadas em letras maiúsculas para tornar a listagem mais clara;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tras gregas são aceitas como nome de variável;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que o programa funcione corretamente, foram adicionadas algumas instruções para ajustar o modo de operação da calculadora, antes da realização dos cálculos;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maioria das variáveis foram definidas como locais para que não ocupem espaço permanente da memória;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8" w:leader="none"/>
        </w:tabs>
        <w:ind w:left="1068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linhas em branco e os espaços em branco que antecedem uma instrução não são considerados pela calculadora, mas foram inseridos para facilitar a compreensão do program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O programa desenvolvido tem nome </w:t>
      </w:r>
      <w:r>
        <w:rPr>
          <w:rFonts w:eastAsia="Arial" w:cs="Arial" w:ascii="Arial" w:hAnsi="Arial"/>
          <w:i/>
          <w:iCs/>
        </w:rPr>
        <w:t xml:space="preserve">z01 </w:t>
      </w:r>
      <w:r>
        <w:rPr>
          <w:rFonts w:eastAsia="Arial" w:cs="Arial" w:ascii="Arial" w:hAnsi="Arial"/>
        </w:rPr>
        <w:t>e sua listagem é fornecida a seguir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tina principal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z02(L1,L2,WR1,WR2,</w:t>
      </w:r>
      <w:r>
        <w:rPr>
          <w:rFonts w:eastAsia="Symbol" w:cs="Symbol" w:ascii="Symbol" w:hAnsi="Symbol"/>
        </w:rPr>
        <w:t>l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gm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Mode(“Exact/Approx”,”APPROXIMATE”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Mode(“Angle”,”RADIAN”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rIO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0.5772156649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EULER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0.001*WR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WR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0.001*WR2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WR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L1/2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  <w:sz w:val="16"/>
          <w:szCs w:val="16"/>
        </w:rPr>
        <w:t>L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L2/2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  <w:sz w:val="16"/>
          <w:szCs w:val="16"/>
        </w:rPr>
        <w:t>L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Local B: 2*</w:t>
      </w:r>
      <w:r>
        <w:rPr>
          <w:rFonts w:eastAsia="Symbol" w:cs="Symbol" w:ascii="Symbol" w:hAnsi="Symbol"/>
        </w:rPr>
        <w:t>p</w:t>
      </w:r>
      <w:r>
        <w:rPr>
          <w:rFonts w:eastAsia="Courier New" w:cs="Courier New" w:ascii="Courier New" w:hAnsi="Courier New"/>
        </w:rPr>
        <w:t>/</w:t>
      </w:r>
      <w:r>
        <w:rPr>
          <w:rFonts w:eastAsia="Symbol" w:cs="Symbol" w:ascii="Symbol" w:hAnsi="Symbol"/>
        </w:rPr>
        <w:t>l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B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Local BL1: B*L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BL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Local BL2: B*L2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BL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Local DBL1: 2*BL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DBL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Local DBL2: 2*BL2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DBL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Local QBL1: 4*BL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QBL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Local QBL2: 4*BL2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QBL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Local LSA1: L1/WR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LSA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Local LSA2: L2/WR2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LSA2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ci(DBL1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SDBL1,CDBL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S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DBL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C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CDBL1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ci(DBL2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SDBL2,CDBL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S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DBL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C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CDBL2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ci(QBL1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SQBL1,CQBL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S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QBL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C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CQBL1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ci(QBL2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SQBL2,CQBL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S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QBL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C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CQBL2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RE11,RE21,RE31,RA1,RE12,RE22,RE32,RA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EULER+ln(DBL1)-CDBL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RE1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EULER+ln(DBL2)-CDBL2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RE1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0.5*sin(DBL1)*(SQBL1-2*SDBL1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RE2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0.5*sin(DBL2)*(SQBL2-2*SDBL2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RE2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0.5*cos(DBL1)*(EULER+ln(BL1)+CQBL1-2*CDBL1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R3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0.5*cos(DBL2)*(EULER+ln(BL2)+CQBL2-2*CDBL2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R3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60*(RE11+RE21+RE31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RA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60*(RE12+RE22+RE32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RA2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X11,X12,X13,XA1,X21,X22,X23,XA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SDBL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X1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SDBL2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X1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0.5*sin(DBL1)*(EULER+ln(BL1)-CQBL1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X2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0.5*sin(DBL2)*(EULER+ln(BL2)-CQBL2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X2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0.5*cos(DBL1)*SQBL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X3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0.5*cos(DBL2)*SQBL2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X3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60*(X11-X21-X31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XA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60*(X12-X22-X32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XA2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M1,M2,N1,N2,ZOM1,ZOM2,I1,I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60*(ln(DBL1)-CDBL1+EULER-1+cos(DBL1)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M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60*(ln(DBL2)-CDBL2+EULER-1+cos(DBL2)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M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60*(SDBL1-sin(DBL1)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N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60*(SDBL2-sin(DBL2)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N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120*(ln(2*LSA1)-1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ZOM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120*(ln(2*LSA2)-1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ZOM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(1+M1/ZOM1)*sin(BL1)+(N1+XA1)/ZOM1*cos(BL1)+</w:t>
      </w:r>
      <w:r>
        <w:rPr>
          <w:rFonts w:eastAsia="Courier New" w:cs="Courier New" w:ascii="Courier New" w:hAnsi="Courier New"/>
          <w:i/>
          <w:iCs/>
        </w:rPr>
        <w:t>i</w:t>
      </w:r>
      <w:r>
        <w:rPr>
          <w:rFonts w:eastAsia="Courier New" w:cs="Courier New" w:ascii="Courier New" w:hAnsi="Courier New"/>
        </w:rPr>
        <w:t>*(N1-RA1)/ZOM1*cos(BL1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I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(1+M2/ZOM2)*sin(BL2)+(N2+XA2)/ZOM2*cos(BL2)+</w:t>
      </w:r>
      <w:r>
        <w:rPr>
          <w:rFonts w:eastAsia="Courier New" w:cs="Courier New" w:ascii="Courier New" w:hAnsi="Courier New"/>
          <w:i/>
          <w:iCs/>
        </w:rPr>
        <w:t>i</w:t>
      </w:r>
      <w:r>
        <w:rPr>
          <w:rFonts w:eastAsia="Courier New" w:cs="Courier New" w:ascii="Courier New" w:hAnsi="Courier New"/>
        </w:rPr>
        <w:t>*(N2-RA2)/ZOM2*cos(BL2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I2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A1,A2,A3,A4,A5,A6,A7,A8,A9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B*D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A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B*(D^2+L2^2)^0.5+BL2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A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B*(D^2+L2^2)^0.5-BL2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A3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B*(D^2+(L1-L2)^2)^0.5-BL1-BL2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A4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B*(D^2+(L1-L2)^2)^0.5+BL1+BL2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A5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B*(D^2+L1^2)^0.5-BL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A6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B*(D^2+L1^2)^0.5+BL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A7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B*(D^2+(L2-L1)^2)^0.5+BL1-BL2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A8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B*(D^2+(L2-L1)^2)^0.5-BL1+BL2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A9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S1,S2,S3,S4,S5,S6,S7,S8,S9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F1,F2,F3,F4,F5,F6,F7,F8,F9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ci(A1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S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C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F1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ci(A2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S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C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F2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ci(A3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S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3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C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F3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ci(A4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S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4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C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F4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ci(A5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S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5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C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F5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ci(A6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S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6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C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F6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ci(A7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S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7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C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F7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ci(A8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S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8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C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F8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ci(A9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S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9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C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F9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O1,O2,O3,O4,Q_1,Q_2,Q_3,Q_4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CO12,CO21,SI12,SI2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2*F1-F2-F3+F4+F5-F6-F7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O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2*F1-F2-F3+F8+F9-F6-F7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O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S3-S2+S5-S4+S6-S7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O3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S3-S2+S9-S8+S6-S7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O4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S3+S2-2*S1-S4-S5+S7+S6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Q_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S3+S2-2*S1-S8-S9+S7+S6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Q_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F3-F2-F4+F5+F6-F7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Q_3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F3-F2-F8+F9+F6-F7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Q_3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cos(BL1+BL2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CO1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cos(BL2-BL1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CO2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sin(BL1+BL2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I1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sin(BL2-BL1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I21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RA,XA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30*(CO12*O1+CO21*O2+SI12*O3+SI21*O4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RA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30*(CO12*Q_1+CO21*Q_2+SI12*Q_3+SI21*Q_4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XA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Courier New" w:cs="Courier New" w:ascii="Courier New" w:hAnsi="Courier New"/>
        </w:rPr>
        <w:t>(RA+</w:t>
      </w:r>
      <w:r>
        <w:rPr>
          <w:rFonts w:eastAsia="Courier New" w:cs="Courier New" w:ascii="Courier New" w:hAnsi="Courier New"/>
          <w:i/>
          <w:iCs/>
        </w:rPr>
        <w:t>i</w:t>
      </w:r>
      <w:r>
        <w:rPr>
          <w:rFonts w:eastAsia="Courier New" w:cs="Courier New" w:ascii="Courier New" w:hAnsi="Courier New"/>
        </w:rPr>
        <w:t>*XA)/(I1*I2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ZM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Mode (“Display Digits”,”Float 5”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 “zm=”,ZM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Mode (“Display Digits”,”Float”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put 40,’,”Press [HOME] to return”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Prgm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brotina sici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ci(X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gm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I,K,ODD,A,ERR,SIG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S,SUMC,SUMS,T,TERM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FACT,H,B,C,D,DEL,EP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FPMIN,T_MIN,MAXIT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0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I_SICI: 0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CI_SICI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0.0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EP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1000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MAXIT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1.E-30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FPMIN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2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T_MIN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abs(X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=0 Then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-1/FPMIN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CI_SIC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tur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f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&gt;T_MIN Then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>1+</w:t>
      </w:r>
      <w:r>
        <w:rPr>
          <w:rFonts w:eastAsia="Courier New" w:cs="Courier New" w:ascii="Courier New" w:hAnsi="Courier New"/>
          <w:i/>
          <w:iCs/>
        </w:rPr>
        <w:t>i</w:t>
      </w:r>
      <w:r>
        <w:rPr>
          <w:rFonts w:eastAsia="Courier New" w:cs="Courier New" w:ascii="Courier New" w:hAnsi="Courier New"/>
        </w:rPr>
        <w:t>*T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B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>1/FPMIN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C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>1/B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D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>D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H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I,2,MAXI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>-(I-1)*(I-1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>2+B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B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>1/(A*D+B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>B+A/C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>C*D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DE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>H*DEL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F abs(real(DEL)-1)+abs(imag(DEL)) &lt; EPS Th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xi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nd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F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I&gt;MAXIT Th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sp “sici error”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p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>(cos(T)-</w:t>
      </w:r>
      <w:r>
        <w:rPr>
          <w:rFonts w:eastAsia="Courier New" w:cs="Courier New" w:ascii="Courier New" w:hAnsi="Courier New"/>
          <w:i/>
          <w:iCs/>
        </w:rPr>
        <w:t>i</w:t>
      </w:r>
      <w:r>
        <w:rPr>
          <w:rFonts w:eastAsia="Courier New" w:cs="Courier New" w:ascii="Courier New" w:hAnsi="Courier New"/>
        </w:rPr>
        <w:t>*sin(T))*H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>-real(H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CI_SIC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Symbol" w:cs="Symbol" w:ascii="Symbol" w:hAnsi="Symbol"/>
        </w:rPr>
        <w:t>p</w:t>
      </w:r>
      <w:r>
        <w:rPr>
          <w:rFonts w:eastAsia="Courier New" w:cs="Courier New" w:ascii="Courier New" w:hAnsi="Courier New"/>
        </w:rPr>
        <w:t>/2+imag(H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I_SIC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T &lt; FPMIN^0.5 Th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>0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UM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>T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UM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>0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: 0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UMS: 0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UM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>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IG: 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FAC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>true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OD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r K,1,MAXI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>FACT*T/K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FAC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>FACT/K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TER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>SIG*TERM+S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>TERM/abs(S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ER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ODD Th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ab/>
        <w:t>-SIG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I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ab/>
        <w:t>S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UM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ab/>
        <w:t>SUMC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ab/>
        <w:t>S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UM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ab/>
        <w:t>SUMS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nd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ERR &lt; EPS Th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xi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nd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>not ODD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OD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ndF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f K&gt;MAXIT Th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sp “sici error”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p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nd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>SUMS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I_SIC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>SUMC+ln(T)+EULER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CI_SIC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X&lt;0 Th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>-SI_SICI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SI_SIC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Prg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 procedimentos para a edição de programas na calculadora Texas estão bem detalhados em seu manual.  Porém, as dicas abaixo podem colaborar para acelerar a programaçã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cle [APPS] [7] para iniciar a edição de programas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menu acessado pelas teclas [F1] a [F6] contém diversas instruções pré-digitadas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tecla [catalog] contém uma lista das funções da calculadora, pré-digitadas e em ordem alfabétic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ós abrir a lista de funções, tecle a letra inicial da função (não é necessário teclar [alpha]) para acelerar seu deslocamento na listagem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 xml:space="preserve">tecle [2nd] [+] para acessar o menu de caracteres especiais.  A primeira opção é a lista de letras gregas, onde será encontrado o caracter </w:t>
      </w:r>
      <w:r>
        <w:rPr>
          <w:rFonts w:eastAsia="Symbol" w:cs="Symbol" w:ascii="Symbol" w:hAnsi="Symbol"/>
        </w:rPr>
        <w:t>l</w:t>
      </w:r>
      <w:r>
        <w:rPr>
          <w:rFonts w:eastAsia="Arial" w:cs="Arial" w:ascii="Arial" w:hAnsi="Arial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 xml:space="preserve">o caracter 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Arial" w:cs="Arial" w:ascii="Arial" w:hAnsi="Arial"/>
        </w:rPr>
        <w:t xml:space="preserve"> é obtido ao teclar [STO]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 xml:space="preserve">o caracter </w:t>
      </w:r>
      <w:r>
        <w:rPr>
          <w:rFonts w:eastAsia="Courier New" w:cs="Courier New" w:ascii="Courier New" w:hAnsi="Courier New"/>
          <w:i/>
          <w:iCs/>
        </w:rPr>
        <w:t>i</w:t>
      </w:r>
      <w:r>
        <w:rPr>
          <w:rFonts w:eastAsia="Arial" w:cs="Arial" w:ascii="Arial" w:hAnsi="Arial"/>
        </w:rPr>
        <w:t xml:space="preserve"> é obtido ao teclar [2nd] e [catalog]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cle [Home] para voltar a janela de cálculos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programa e suas alterações são salvos automaticamente, a cada modificaçã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programa é armazenado em uma variável com o seu nome.  Cuidado para não apagá-lo ao apagar variáveis armazenadas (consulte o manual da calculadora).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Como rodar o programa: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rFonts w:eastAsia="Arial" w:cs="Arial" w:ascii="Arial" w:hAnsi="Arial"/>
        </w:rPr>
        <w:t xml:space="preserve">Após ter inserido a listagem acima, basta digitar (na janela de cálculos) o nome da função com os parâmetros de entrada entre parenteses.  Por exemplo, para L1 = 5 m, L2 = 5 m, WR1 = 10 mm, WR2 = 10 mm, D = 1 m e </w:t>
      </w:r>
      <w:r>
        <w:rPr>
          <w:rFonts w:eastAsia="Symbol" w:cs="Symbol" w:ascii="Symbol" w:hAnsi="Symbol"/>
        </w:rPr>
        <w:t>l</w:t>
      </w:r>
      <w:r>
        <w:rPr>
          <w:rFonts w:eastAsia="Arial" w:cs="Arial" w:ascii="Arial" w:hAnsi="Arial"/>
        </w:rPr>
        <w:t xml:space="preserve"> = 10 m, digite: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02(5,5,10,10,1,10)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calculadora demorará um pouco e deverá fornecer a seguinte resposta: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Courier New" w:cs="Courier New" w:ascii="Courier New" w:hAnsi="Courier New"/>
        </w:rPr>
        <w:t>zm=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rFonts w:eastAsia="Courier New" w:cs="Courier New" w:ascii="Courier New" w:hAnsi="Courier New"/>
        </w:rPr>
        <w:tab/>
        <w:t xml:space="preserve">72.117 + 8.0738 </w:t>
      </w:r>
      <w:r>
        <w:rPr>
          <w:rFonts w:eastAsia="Courier New" w:cs="Courier New" w:ascii="Courier New" w:hAnsi="Courier New"/>
          <w:i/>
          <w:iCs/>
        </w:rPr>
        <w:t>i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ss [HOME] to return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resultado ficará armazenada na variável “zm” para ser utilizada em qualquer cálculo posterio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21:53:00Z</dcterms:created>
  <dc:creator>Leandro</dc:creator>
  <dc:description/>
  <dc:language>en-US</dc:language>
  <cp:lastModifiedBy>CPD</cp:lastModifiedBy>
  <dcterms:modified xsi:type="dcterms:W3CDTF">2002-06-07T21:53:00Z</dcterms:modified>
  <cp:revision>2</cp:revision>
  <dc:subject/>
  <dc:title>Cálculo da Impedância de Entrada de um Dipolo</dc:title>
</cp:coreProperties>
</file>