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Cálculo da Impedância de Mútua entre Antenas Dipolo Escalonadas</w:t>
      </w:r>
    </w:p>
    <w:p>
      <w:pPr>
        <w:pStyle w:val="Subtitle"/>
        <w:rPr/>
      </w:pPr>
      <w:r>
        <w:rPr/>
        <w:t>Software para calculadoras Texas Instru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ntrodução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rabalho foi elaborado a partir do código fonte em C, desenvolvido pelos Prof. Dr. Cristina e Fernando de Cast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rograma dos referido pesquisados destina-se ao cálculo da impedância de mútua duas antenas  do tipo dipolo escalonadas (ver figura abaixo), ambas com alimentação simétrica.  O método de cálculo é baseado na FEM induzida, assumindo distribuição de corrente senoida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rograma resultante desse trabalho tem a mesma aplicação, porém para ser empregado em cálculos, utilizando calculadoras programáveis Texas Instruments, modelo TI-89 ou compatíve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column">
              <wp:posOffset>565785</wp:posOffset>
            </wp:positionH>
            <wp:positionV relativeFrom="paragraph">
              <wp:posOffset>446405</wp:posOffset>
            </wp:positionV>
            <wp:extent cx="4866640" cy="2647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US"/>
        </w:rPr>
        <w:t>Abaixo é definido o sistema físico, os parâmetros de entrada e a variável de saída envolvidas no programa, com suas respetivas unidades de medida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âmetros de entrada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Symbol" w:cs="Symbol" w:ascii="Symbol" w:hAnsi="Symbol"/>
        </w:rPr>
        <w:t>l</w:t>
      </w:r>
      <w:r>
        <w:rPr>
          <w:rFonts w:eastAsia="Arial" w:cs="Arial" w:ascii="Arial" w:hAnsi="Arial"/>
        </w:rPr>
        <w:t xml:space="preserve"> – comprimento de onda [m]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L1, L2 – comprimento total das antenas 1 e 2, respectivamente [m]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XS – distância entre os centros das antenas 1 e 2, conforme figura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YS – distância entre as antenas 1 e 2, conforme figur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or calculado: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zp – impedância de mútua da antena 2 em 1 [</w:t>
      </w:r>
      <w:r>
        <w:rPr>
          <w:rFonts w:eastAsia="Symbol" w:cs="Symbol" w:ascii="Symbol" w:hAnsi="Symbol"/>
        </w:rPr>
        <w:t>W</w:t>
      </w:r>
      <w:r>
        <w:rPr>
          <w:rFonts w:eastAsia="Arial" w:cs="Arial" w:ascii="Arial" w:hAnsi="Arial"/>
        </w:rPr>
        <w:t>]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Nota: o método de cálculo é preciso para wr &lt; 200 </w:t>
      </w:r>
      <w:r>
        <w:rPr>
          <w:rFonts w:eastAsia="Symbol" w:cs="Symbol" w:ascii="Symbol" w:hAnsi="Symbol"/>
        </w:rPr>
        <w:t>l</w:t>
      </w:r>
      <w:r>
        <w:rPr>
          <w:rFonts w:eastAsia="Arial" w:cs="Arial" w:ascii="Arial" w:hAnsi="Arial"/>
        </w:rPr>
        <w:t>, quando referidos na mesma unidad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ódigo fonte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servações importantes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ras maiúsculas e minúsculas não são diferenciadas.  Apesar disso, as variáveis foram listadas em letras maiúsculas para tornar a listagem mais clara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ras gregas são aceitas como nome de variável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que o programa funcione corretamente, foram adicionadas algumas instruções para ajustar o modo de operação da calculadora, antes da realização dos cálculos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ioria das variáveis foram definidas como locais para que não ocupem espaço permanente da memória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8" w:leader="none"/>
        </w:tabs>
        <w:ind w:left="1068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linhas em branco e os espaços em branco que antecedem uma instrução não são considerados pela calculadora, mas foram inseridos para facilitar a compreensão do program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 programa desenvolvido tem nome </w:t>
      </w:r>
      <w:r>
        <w:rPr>
          <w:rFonts w:eastAsia="Arial" w:cs="Arial" w:ascii="Arial" w:hAnsi="Arial"/>
          <w:i/>
          <w:iCs/>
        </w:rPr>
        <w:t xml:space="preserve">z01 </w:t>
      </w:r>
      <w:r>
        <w:rPr>
          <w:rFonts w:eastAsia="Arial" w:cs="Arial" w:ascii="Arial" w:hAnsi="Arial"/>
        </w:rPr>
        <w:t>e sua listagem é fornecida a seguir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tina principal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z02(L1,L2,XS,YS,</w:t>
      </w:r>
      <w:r>
        <w:rPr>
          <w:rFonts w:eastAsia="Symbol" w:cs="Symbol" w:ascii="Symbol" w:hAnsi="Symbol"/>
        </w:rPr>
        <w:t>l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g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Mode(“Exact/Approx”,”APPROXIMATE”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Mode(“Angle”,”RADIAN”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rIO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.5772156649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EULER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SL1: 0.5*L1/</w:t>
      </w:r>
      <w:r>
        <w:rPr>
          <w:rFonts w:eastAsia="Symbol" w:cs="Symbol" w:ascii="Symbol" w:hAnsi="Symbol"/>
        </w:rPr>
        <w:t>l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L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SL2: 0.5*L2/</w:t>
      </w:r>
      <w:r>
        <w:rPr>
          <w:rFonts w:eastAsia="Symbol" w:cs="Symbol" w:ascii="Symbol" w:hAnsi="Symbol"/>
        </w:rPr>
        <w:t>l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L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GSX: XS/</w:t>
      </w:r>
      <w:r>
        <w:rPr>
          <w:rFonts w:eastAsia="Symbol" w:cs="Symbol" w:ascii="Symbol" w:hAnsi="Symbol"/>
        </w:rPr>
        <w:t>l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GSX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GSY: YS/</w:t>
      </w:r>
      <w:r>
        <w:rPr>
          <w:rFonts w:eastAsia="Symbol" w:cs="Symbol" w:ascii="Symbol" w:hAnsi="Symbol"/>
        </w:rPr>
        <w:t>l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GSY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C: newList(3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E: newList(4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T: newList(4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T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A,B,M,N,I,S,U,V,Q,SS,CC,F1,F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[1]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-2*cos(2*</w:t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*SL2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[2]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[3]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M,-1,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N,-1,1,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>N*(GSX+M*SL2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>V+SL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>(GSY^2+(GSX+N*SL1+M*SL2)^2)^0.5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>(GSY^2+(GSX+M*SL2)^2)^0.5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>2*</w:t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*(A+U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T[1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>2*</w:t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*(A-U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T[2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>2*</w:t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*(B+V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T[3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>2*</w:t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*(B-V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T[4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I,1,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abs(T[I]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Q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Q &gt; 1.E-4 Th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ci(T[I]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l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T[I]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EULER+ln(Q)-0.25*Q^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dIf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CC-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Courier New" w:cs="Courier New" w:ascii="Courier New" w:hAnsi="Courier New"/>
        </w:rPr>
        <w:t>*SS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E[I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F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>cos(2*</w:t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*U)+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Courier New" w:cs="Courier New" w:ascii="Courier New" w:hAnsi="Courier New"/>
        </w:rPr>
        <w:t>*sin(2*</w:t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*U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>cos(2*</w:t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*U)-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Courier New" w:cs="Courier New" w:ascii="Courier New" w:hAnsi="Courier New"/>
        </w:rPr>
        <w:t>*sin(2*</w:t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*U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ab/>
        <w:t>S+C[M+2]*(F1*(E[1]-E[3])+F2*(E[2]-E[4])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F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F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jc w:val="both"/>
        <w:rPr/>
      </w:pPr>
      <w:r>
        <w:rPr>
          <w:rFonts w:eastAsia="Courier New" w:cs="Courier New" w:ascii="Courier New" w:hAnsi="Courier New"/>
        </w:rPr>
        <w:t>15/(sin(2*</w:t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*SL1)*sin(2*</w:t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*SL2))*S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ZP</w:t>
        <w:tab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Mode (“Display Digits”,”Float 5”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 “zp=”,ZP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Mode (“Display Digits”,”Float”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put 40,’,”Press [HOME] to return”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Prg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rotina sici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X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gm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I,K,ODD,A,ERR,SIG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S,SUMC,SUMS,T,TERM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FACT,H,B,C,D,DEL,EP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FPMIN,T_MIN,MAXI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_SICI: 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I_SICI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0.0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EP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100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MAXI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1.E-3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PMI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T_MI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abs(X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=0 Then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1/FPMIN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I_SIC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ur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&gt;T_MIN Then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1+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Courier New" w:cs="Courier New" w:ascii="Courier New" w:hAnsi="Courier New"/>
        </w:rPr>
        <w:t>*T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B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1/FPMIN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1/B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D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H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I,2,MAX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-(I-1)*(I-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2+B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B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1/(A*D+B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B+A/C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C*D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DE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H*DEL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abs(real(DEL)-1)+abs(imag(DEL)) &lt; EPS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F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I&gt;MAXIT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p “sici error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(cos(T)-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Courier New" w:cs="Courier New" w:ascii="Courier New" w:hAnsi="Courier New"/>
        </w:rPr>
        <w:t>*sin(T))*H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-real(H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/2+imag(H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T &lt; FPMIN^0.5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UM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T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UM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: 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UMS: 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UM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G: 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AC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true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OD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K,1,MAX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FACT*T/K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AC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FACT/K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TE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SIG*TERM+S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TERM/abs(S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ER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ODD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-SIG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S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UM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SUMC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S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UM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SUMS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ERR &lt; EPS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x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not ODD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OD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F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K&gt;MAXIT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p “sici error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SUMS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SUMC+ln(T)+EULER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X&lt;0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-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Prg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procedimentos para a edição de programas na calculadora Texas estão bem detalhados em seu manual.  Porém, as dicas abaixo podem colaborar para acelerar a programaçã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cle [APPS] [7] para iniciar a edição de programa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menu acessado pelas teclas [F1] a [F6] contém diversas instruções pré-digitada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tecla [catalog] contém uma lista das funções da calculadora, pré-digitadas e em ordem alfabétic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ós abrir a lista de funções, tecle a letra inicial da função (não é necessário teclar [alpha]) para acelerar seu deslocamento na listage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tecle [2nd] [+] para acessar o menu de caracteres especiais.  A primeira opção é a lista de letras gregas, onde será encontrado o caracter </w:t>
      </w:r>
      <w:r>
        <w:rPr>
          <w:rFonts w:eastAsia="Symbol" w:cs="Symbol" w:ascii="Symbol" w:hAnsi="Symbol"/>
        </w:rPr>
        <w:t>l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o caracter 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Arial" w:cs="Arial" w:ascii="Arial" w:hAnsi="Arial"/>
        </w:rPr>
        <w:t xml:space="preserve"> é obtido ao teclar [STO]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o caracter 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Arial" w:cs="Arial" w:ascii="Arial" w:hAnsi="Arial"/>
        </w:rPr>
        <w:t xml:space="preserve"> é obtido ao teclar [2nd] e [catalog]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cle [Home] para voltar a janela de cálculo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rograma e suas alterações são salvos automaticamente, a cada modificaçã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rograma é armazenado em uma variável com o seu nome.  Cuidado para não apagá-lo ao apagar variáveis armazenadas (consulte o manual da calculadora).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omo rodar o programa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eastAsia="Arial" w:cs="Arial" w:ascii="Arial" w:hAnsi="Arial"/>
        </w:rPr>
        <w:t xml:space="preserve">Após ter inserido a listagem acima, basta digitar (na janela de cálculo) o nome da função com os parâmetros de entrada entre parênteses.  Por exemplo, para L1 = 5 m, L2 = 5 m, XS = 0 m (zero), YS = 1 m e </w:t>
      </w:r>
      <w:r>
        <w:rPr>
          <w:rFonts w:eastAsia="Symbol" w:cs="Symbol" w:ascii="Symbol" w:hAnsi="Symbol"/>
        </w:rPr>
        <w:t>l</w:t>
      </w:r>
      <w:r>
        <w:rPr>
          <w:rFonts w:eastAsia="Arial" w:cs="Arial" w:ascii="Arial" w:hAnsi="Arial"/>
        </w:rPr>
        <w:t xml:space="preserve"> = 10 m, digite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03(5,5,0,1,10)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calculadora demorará um pouco e deverá fornecer a seguinte resposta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Courier New" w:cs="Courier New" w:ascii="Courier New" w:hAnsi="Courier New"/>
        </w:rPr>
        <w:t>zp=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 xml:space="preserve">67.335 + 7.5384 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s [HOME] to return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resultado ficará armazenada na variável “zp” para ser utilizada em qualquer cálculo posterio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21:55:00Z</dcterms:created>
  <dc:creator>Leandro</dc:creator>
  <dc:description/>
  <dc:language>en-US</dc:language>
  <cp:lastModifiedBy>CPD</cp:lastModifiedBy>
  <dcterms:modified xsi:type="dcterms:W3CDTF">2002-06-07T21:55:00Z</dcterms:modified>
  <cp:revision>2</cp:revision>
  <dc:subject/>
  <dc:title>Cálculo da Impedância de Entrada de um Dipolo</dc:title>
</cp:coreProperties>
</file>