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Cálculo da Impedância de Entrada de Antena Dipolo</w:t>
      </w:r>
    </w:p>
    <w:p>
      <w:pPr>
        <w:pStyle w:val="Subtitle"/>
        <w:rPr/>
      </w:pPr>
      <w:r>
        <w:rPr/>
        <w:t>Software para calculadoras Texas Instru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troduçã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e trabalho foi elaborado a partir do código fonte em C, desenvolvido pelos Prof. Dr. Cristina e Fernando de Cas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programa dos referido pesquisados destina-se ao cálculo da impedância de entrada de uma antena tipo dipolo, com alimentação simétrica.  O método de cálculo é baseado na Perturbação em Antena Bicônica, de Schelkunof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programa resultante desse trabalho tem a mesma aplicação, porém para ser empregado em cálculos, utilizando calculadoras programáveis Texas Instruments, modelo TI-89 ou compatí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5865</wp:posOffset>
            </wp:positionH>
            <wp:positionV relativeFrom="paragraph">
              <wp:posOffset>354965</wp:posOffset>
            </wp:positionV>
            <wp:extent cx="3285490" cy="1190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Abaixo é definido o sistema físico, os parâmetros de entrada e a variável de saída envolvidas no programa, com suas respetivas unidades de medid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âmetros de entrad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R – raio do elemento da antena dipolo [mm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i/>
          <w:i/>
        </w:rPr>
      </w:pPr>
      <w:r>
        <w:rPr>
          <w:rFonts w:eastAsia="Symbol" w:cs="Symbol" w:ascii="Symbol" w:hAnsi="Symbol"/>
        </w:rPr>
        <w:t>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rimento de onda [m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L – comprimento total da antena dipolo [m]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or calcula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zin – impedância de entrada da antena dipolo [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>]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ota: o método de cálculo é preciso para wr &lt; 100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>, quando referidos na mesma uni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ódigo fonte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ões importante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tras maiúsculas e minúsculas não são diferenciadas.  Apesar disso, as variáveis foram listadas em letras maiúsculas para tornar a listagem mais clar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tras gregas são aceitas como nome de variável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 que o programa funcione corretamente, foram adicionadas algumas instruções para ajustar o modo de operação da calculadora, antes da realização dos cálculo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maioria das variáveis foram definidas como locais para que não ocupem espaço permanente da memór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 linhas em branco e os espaços em branco que antecedem uma instrução não são considerados pela calculadora, mas foram inseridos para facilitar a compreensão do progra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programa desenvolvido tem nome </w:t>
      </w:r>
      <w:r>
        <w:rPr>
          <w:rFonts w:cs="Arial" w:ascii="Arial" w:hAnsi="Arial"/>
          <w:i/>
        </w:rPr>
        <w:t xml:space="preserve">z01 </w:t>
      </w:r>
      <w:r>
        <w:rPr>
          <w:rFonts w:cs="Arial" w:ascii="Arial" w:hAnsi="Arial"/>
        </w:rPr>
        <w:t>e sua listagem é fornecida a segui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tina principa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z01(WR,</w:t>
      </w:r>
      <w:r>
        <w:rPr>
          <w:rFonts w:eastAsia="Symbol" w:cs="Symbol" w:ascii="Symbol" w:hAnsi="Symbol"/>
        </w:rPr>
        <w:t></w:t>
      </w:r>
      <w:r>
        <w:rPr>
          <w:rFonts w:cs="Courier New" w:ascii="Courier New" w:hAnsi="Courier New"/>
        </w:rPr>
        <w:t>,L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gm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Mode(“Exact/Approx”,”APPROXIMATE”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Mode(“Angle”,”RADIAN”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rIO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0.5772156649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EULER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0.001*WR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WR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L/2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  <w:sz w:val="16"/>
        </w:rPr>
        <w:t>L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Local B: 2*</w:t>
      </w:r>
      <w:r>
        <w:rPr>
          <w:rFonts w:eastAsia="Symbol" w:cs="Symbol" w:ascii="Symbol" w:hAnsi="Symbol"/>
        </w:rPr>
        <w:t></w:t>
      </w:r>
      <w:r>
        <w:rPr>
          <w:rFonts w:cs="Courier New" w:ascii="Courier New" w:hAnsi="Courier New"/>
        </w:rPr>
        <w:t>/</w:t>
      </w:r>
      <w:r>
        <w:rPr>
          <w:rFonts w:eastAsia="Symbol" w:cs="Symbol" w:ascii="Symbol" w:hAnsi="Symbol"/>
        </w:rPr>
        <w:t>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B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Local BL: B*L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BL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Local DBL: 2*BL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DBL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Local QBL: 4*BL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QBL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Local LSA: L/WR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LS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ci(DBL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l SDBL,CDBL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SI_SICI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SDBL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CI_SICI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CDBL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ci(QBL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l SQBL,CQBL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SI_SICI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SQBL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CI_SICI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CQBL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l RE1,RE2,RE3,RA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EULER+ln(DBL)-CDBL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RE1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0.5*sin(DBL)*(SQBL-2*SDBL)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RE2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0.5*cos(DBL)*(EULER+ln(BL)+CQBL-2*CDBL)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R3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60*(RE1+RE2+RE3)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R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l X1,X2,X3,XA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SDBL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X1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0.5*sin(DBL)*(EULER+ln(BL)-CQBL)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X2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0.5*cos(DBL)*SQBL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X3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60*(X1-X2-X3)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X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l M,N,ZOM,ZIN,ZID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60*(ln(DBL)-CDBL+EULER-1+cos(DBL))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M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60*(SDBL-sin(DBL))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N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120*(ln(2*LSA)-1)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ZOM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RA*sin(BL)+</w:t>
      </w:r>
      <w:r>
        <w:rPr>
          <w:rFonts w:cs="Courier New" w:ascii="Courier New" w:hAnsi="Courier New"/>
          <w:i/>
        </w:rPr>
        <w:t>i</w:t>
      </w:r>
      <w:r>
        <w:rPr>
          <w:rFonts w:cs="Courier New" w:ascii="Courier New" w:hAnsi="Courier New"/>
        </w:rPr>
        <w:t>*((XA-N)*sin(BL)-(ZOM-M)*cos(BL))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ZIN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(ZOM+M)*sin(BL)+(XA+N)*cos(BL)-</w:t>
      </w:r>
      <w:r>
        <w:rPr>
          <w:rFonts w:cs="Courier New" w:ascii="Courier New" w:hAnsi="Courier New"/>
          <w:i/>
        </w:rPr>
        <w:t>i</w:t>
      </w:r>
      <w:r>
        <w:rPr>
          <w:rFonts w:cs="Courier New" w:ascii="Courier New" w:hAnsi="Courier New"/>
        </w:rPr>
        <w:t>*RA*cos(BL)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ZID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ZOM*ZIN/ZID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Z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Mode (“Display Digits”,”Float 5”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 “zi=”,Z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Mode (“Display Digits”,”Float”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 40,’,”Press [HOME] to return”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Prgm</w:t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rotina sic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ci(X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gm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l I,K,ODD,A,ERR,SIG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l S,SUMC,SUMS,T,TERM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l FACT,H,B,C,D,DEL,EP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l FPMIN,T_MIN,MAXIT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0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SI_SICI: 0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CI_SICI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0.01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EPS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1000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MAXIT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1.E-30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FPMIN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2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T_MIN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abs(X)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=0 Then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1/FPMIN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CI_SIC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ur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If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&gt;T_MIN Then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</w:rPr>
        <w:tab/>
        <w:t>1+</w:t>
      </w:r>
      <w:r>
        <w:rPr>
          <w:rFonts w:cs="Courier New" w:ascii="Courier New" w:hAnsi="Courier New"/>
          <w:i/>
        </w:rPr>
        <w:t>i</w:t>
      </w:r>
      <w:r>
        <w:rPr>
          <w:rFonts w:cs="Courier New" w:ascii="Courier New" w:hAnsi="Courier New"/>
        </w:rPr>
        <w:t>*T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B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</w:rPr>
        <w:tab/>
        <w:t>1/FPMIN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C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</w:rPr>
        <w:tab/>
        <w:t>1/B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D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</w:rPr>
        <w:tab/>
        <w:t>D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H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or I,2,MAXI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ab/>
        <w:tab/>
        <w:t>-(I-1)*(I-1)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ab/>
        <w:tab/>
        <w:t>2+B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B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ab/>
        <w:tab/>
        <w:t>1/(A*D+B)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ab/>
        <w:tab/>
        <w:t>B+A/C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C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ab/>
        <w:tab/>
        <w:t>C*D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DE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ab/>
        <w:tab/>
        <w:t>H*DEL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abs(real(DEL)-1)+abs(imag(DEL)) &lt; EPS The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Exi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ndI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ndFo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I&gt;MAXIT The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isp “sici error”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top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ndI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cs="Courier New" w:ascii="Courier New" w:hAnsi="Courier New"/>
        </w:rPr>
        <w:tab/>
        <w:t>(cos(T)-</w:t>
      </w:r>
      <w:r>
        <w:rPr>
          <w:rFonts w:cs="Courier New" w:ascii="Courier New" w:hAnsi="Courier New"/>
          <w:i/>
        </w:rPr>
        <w:t>i</w:t>
      </w:r>
      <w:r>
        <w:rPr>
          <w:rFonts w:cs="Courier New" w:ascii="Courier New" w:hAnsi="Courier New"/>
        </w:rPr>
        <w:t>*sin(T))*H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cs="Courier New" w:ascii="Courier New" w:hAnsi="Courier New"/>
        </w:rPr>
        <w:tab/>
        <w:t>-real(H)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CI_SIC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cs="Courier New" w:ascii="Courier New" w:hAnsi="Courier New"/>
        </w:rPr>
        <w:tab/>
      </w:r>
      <w:r>
        <w:rPr>
          <w:rFonts w:eastAsia="Symbol" w:cs="Symbol" w:ascii="Symbol" w:hAnsi="Symbol"/>
        </w:rPr>
        <w:t></w:t>
      </w:r>
      <w:r>
        <w:rPr>
          <w:rFonts w:cs="Courier New" w:ascii="Courier New" w:hAnsi="Courier New"/>
        </w:rPr>
        <w:t>/2+imag(H)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SI_SIC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T &lt; FPMIN^0.5 The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cs="Courier New" w:ascii="Courier New" w:hAnsi="Courier New"/>
        </w:rPr>
        <w:tab/>
        <w:tab/>
        <w:t>0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SUMC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cs="Courier New" w:ascii="Courier New" w:hAnsi="Courier New"/>
        </w:rPr>
        <w:tab/>
        <w:tab/>
        <w:t>T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SUM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cs="Courier New" w:ascii="Courier New" w:hAnsi="Courier New"/>
        </w:rPr>
        <w:tab/>
        <w:tab/>
        <w:t>0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S: 0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SUMS: 0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SUMC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cs="Courier New" w:ascii="Courier New" w:hAnsi="Courier New"/>
        </w:rPr>
        <w:tab/>
        <w:tab/>
        <w:t>1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SIG: 1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FAC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cs="Courier New" w:ascii="Courier New" w:hAnsi="Courier New"/>
        </w:rPr>
        <w:tab/>
        <w:tab/>
        <w:t>true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OD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For K,1,MAXI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>FACT*T/K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FAC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>FACT/K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TER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>SIG*TERM+S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>TERM/abs(S)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ER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If ODD The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  <w:t>-SIG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SI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  <w:t>S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SUM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  <w:t>SUMC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  <w:t>S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SUMC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  <w:t>SUMS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EndI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If ERR &lt; EPS The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Exi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EndI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>not ODD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OD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ndFo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K&gt;MAXIT The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isp “sici error”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Stop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ndI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ndI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cs="Courier New" w:ascii="Courier New" w:hAnsi="Courier New"/>
        </w:rPr>
        <w:tab/>
        <w:t>SUMS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SI_SIC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cs="Courier New" w:ascii="Courier New" w:hAnsi="Courier New"/>
        </w:rPr>
        <w:tab/>
        <w:t>SUMC+ln(T)+EULER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CI_SIC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I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X&lt;0 The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cs="Courier New" w:ascii="Courier New" w:hAnsi="Courier New"/>
        </w:rPr>
        <w:tab/>
        <w:t>-SI_SICI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>SI_SIC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I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Prg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s procedimentos para a edição de programas na calculadora Texas estão bem detalhados em seu manual.  Porém, as dicas abaixo podem colaborar para acelerar a programaçã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cle [APPS] [7] para iniciar a edição de programa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menu acessado pelas teclas [F1] a [F6] contém diversas instruções pré-digitada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ecla [catalog] contém uma lista das funções da calculadora, pré-digitadas e em ordem alfabétic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ós abrir a lista de funções, tecle a letra inicial da função (não é necessário teclar [alpha]) para acelerar seu deslocamento na listage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tecle [2nd] [+] para acessar o menu de caracteres especiais.  A primeira opção é a lista de letras gregas, onde será encontrado o caracter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o caracter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é obtido ao teclar [STO]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o caracter </w:t>
      </w:r>
      <w:r>
        <w:rPr>
          <w:rFonts w:cs="Courier New" w:ascii="Courier New" w:hAnsi="Courier New"/>
          <w:i/>
        </w:rPr>
        <w:t>i</w:t>
      </w:r>
      <w:r>
        <w:rPr>
          <w:rFonts w:cs="Arial" w:ascii="Arial" w:hAnsi="Arial"/>
        </w:rPr>
        <w:t xml:space="preserve"> é obtido ao teclar [2nd] e [catalog]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cle [Home] para voltar a janela de cálculo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programa e suas alterações são salvos automaticamente, a cada modificaçã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programa é armazenado em uma variável com o seu nome.  Cuidado para não apagá-lo ao apagar variáveis armazenadas (consulte o manual da calculadora).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mo rodar o programa: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>
          <w:rFonts w:cs="Arial" w:ascii="Arial" w:hAnsi="Arial"/>
        </w:rPr>
        <w:t xml:space="preserve">Após ter inserido a listagem acima, basta digitar (na janela de cálculos) o nome da função com os parâmetros de entrada entre parenteses.  Por exemplo, para WR = 10 mm,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 xml:space="preserve"> = 10 m e L = 5 m, digite: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ab/>
        <w:t>z01(10,10,5)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calculadora demorará um pouco e deverá fornecer a seguinte resposta: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Courier New" w:ascii="Courier New" w:hAnsi="Courier New"/>
        </w:rPr>
        <w:t>zi=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>
          <w:rFonts w:cs="Courier New" w:ascii="Courier New" w:hAnsi="Courier New"/>
        </w:rPr>
        <w:tab/>
        <w:t xml:space="preserve">75.682 + 44.03 </w:t>
      </w:r>
      <w:r>
        <w:rPr>
          <w:rFonts w:cs="Courier New" w:ascii="Courier New" w:hAnsi="Courier New"/>
          <w:i/>
        </w:rPr>
        <w:t>i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ess [HOME] to return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 resultado ficará armazenada na variável “zi” para ser utilizada em qualquer cálculo posterior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pt-BR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21:52:00Z</dcterms:created>
  <dc:creator>Leandro</dc:creator>
  <dc:description/>
  <dc:language>en-US</dc:language>
  <cp:lastModifiedBy>CPD</cp:lastModifiedBy>
  <dcterms:modified xsi:type="dcterms:W3CDTF">2002-06-07T21:52:00Z</dcterms:modified>
  <cp:revision>2</cp:revision>
  <dc:subject/>
  <dc:title>Cálculo da Impedância de Entrada de um Dipolo</dc:title>
</cp:coreProperties>
</file>